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roject Management Plan</w:t>
      </w:r>
    </w:p>
    <w:p>
      <w:pPr>
        <w:pStyle w:val="Normal"/>
        <w:rPr>
          <w:b/>
          <w:b/>
          <w:sz w:val="28"/>
          <w:szCs w:val="28"/>
        </w:rPr>
      </w:pPr>
      <w:r>
        <w:rPr>
          <w:b/>
          <w:sz w:val="28"/>
          <w:szCs w:val="28"/>
        </w:rPr>
      </w:r>
    </w:p>
    <w:p>
      <w:pPr>
        <w:pStyle w:val="Normal"/>
        <w:numPr>
          <w:ilvl w:val="0"/>
          <w:numId w:val="1"/>
        </w:numPr>
        <w:rPr/>
      </w:pPr>
      <w:r>
        <w:rPr>
          <w:b/>
        </w:rPr>
        <w:t>Range of Duties for entire project.</w:t>
      </w:r>
      <w:r>
        <w:rPr/>
        <w:br/>
        <w:t>- Creating a concept map using Inspiration</w:t>
        <w:br/>
        <w:t>- Creating a wikispace account</w:t>
        <w:br/>
        <w:t>- Content of wikispace:</w:t>
        <w:br/>
        <w:t xml:space="preserve">     homepage</w:t>
        <w:br/>
        <w:t xml:space="preserve">     introduction</w:t>
        <w:br/>
        <w:t xml:space="preserve">     task</w:t>
        <w:br/>
        <w:t xml:space="preserve">     four lesson plans</w:t>
        <w:br/>
        <w:t xml:space="preserve">     resources</w:t>
        <w:br/>
        <w:t xml:space="preserve">     reflection</w:t>
        <w:br/>
        <w:t xml:space="preserve">     teacher’s page </w:t>
        <w:br/>
        <w:t xml:space="preserve">  </w:t>
        <w:br/>
      </w:r>
    </w:p>
    <w:p>
      <w:pPr>
        <w:pStyle w:val="Normal"/>
        <w:numPr>
          <w:ilvl w:val="0"/>
          <w:numId w:val="1"/>
        </w:numPr>
        <w:rPr/>
      </w:pPr>
      <w:r>
        <w:rPr>
          <w:b/>
        </w:rPr>
        <w:t>Delegation of duties.</w:t>
      </w:r>
      <w:r>
        <w:rPr/>
        <w:br/>
        <w:t>- Concept map: Jena</w:t>
        <w:br/>
        <w:t>- Wikispace account: Jena/ Justin</w:t>
        <w:br/>
        <w:t>- Content:</w:t>
        <w:br/>
        <w:t xml:space="preserve">     Introduction: Justin</w:t>
        <w:br/>
        <w:t xml:space="preserve">     Task: Justin</w:t>
        <w:br/>
        <w:t xml:space="preserve">     Lesson plan 1: Justin</w:t>
        <w:br/>
        <w:t xml:space="preserve">     Lesson plan 2: Jena</w:t>
        <w:br/>
        <w:t xml:space="preserve">     Lesson plan 3: Jena</w:t>
        <w:br/>
        <w:t xml:space="preserve">     Lesson plan 4: Justin</w:t>
        <w:br/>
        <w:t xml:space="preserve">     Resources: Jena/ Justin</w:t>
        <w:br/>
        <w:t xml:space="preserve">     Reflection: Justin</w:t>
        <w:br/>
        <w:t xml:space="preserve">     Teacher’s page: Jena</w:t>
        <w:br/>
        <w:br/>
      </w:r>
    </w:p>
    <w:p>
      <w:pPr>
        <w:pStyle w:val="Normal"/>
        <w:numPr>
          <w:ilvl w:val="0"/>
          <w:numId w:val="1"/>
        </w:numPr>
        <w:rPr/>
      </w:pPr>
      <w:r>
        <w:rPr>
          <w:b/>
        </w:rPr>
        <w:t>Time frame for entire project.</w:t>
      </w:r>
      <w:r>
        <w:rPr/>
        <w:br/>
        <w:t xml:space="preserve">- Started working on ICT project in classroom workshop in week 3, 9 March, this allows us four weeks to complete the project. </w:t>
        <w:br/>
        <w:t>- We believe this is a sufficient amount of time to complete the project between the two of us.</w:t>
        <w:br/>
        <w:br/>
      </w:r>
    </w:p>
    <w:p>
      <w:pPr>
        <w:pStyle w:val="Normal"/>
        <w:numPr>
          <w:ilvl w:val="0"/>
          <w:numId w:val="1"/>
        </w:numPr>
        <w:rPr/>
      </w:pPr>
      <w:r>
        <w:rPr>
          <w:b/>
        </w:rPr>
        <w:t>Time frame for duties.</w:t>
        <w:br/>
        <w:t xml:space="preserve">- </w:t>
      </w:r>
      <w:r>
        <w:rPr/>
        <w:t>We are starting the project four weeks prior to the due date of the assignment. This will allow us a sufficient amount of time to complete the project.</w:t>
      </w:r>
      <w:r>
        <w:rPr>
          <w:b/>
        </w:rPr>
        <w:br/>
      </w:r>
      <w:r>
        <w:rPr/>
        <w:t xml:space="preserve">-  We are dividing the workload amongst the two of us as this is the fairest way to go about the assignment, delegation of duties. </w:t>
        <w:br/>
        <w:t>- Each week we will present a completed piece of work to each other in our Monday workshop. This will enable us to keep track on what we are doing, use our time wisely and complete the project in the time frame.</w:t>
        <w:br/>
        <w:t>- We are also going to use our wikispace page to display and share our information and progress as well as to help each other if needed.</w:t>
        <w:br/>
        <w:br/>
      </w:r>
    </w:p>
    <w:p>
      <w:pPr>
        <w:pStyle w:val="Normal"/>
        <w:numPr>
          <w:ilvl w:val="0"/>
          <w:numId w:val="1"/>
        </w:numPr>
        <w:rPr>
          <w:b/>
          <w:b/>
        </w:rPr>
      </w:pPr>
      <w:r>
        <w:rPr>
          <w:b/>
        </w:rPr>
        <w:t>Required resources.</w:t>
        <w:br/>
      </w:r>
      <w:r>
        <w:rPr/>
        <w:t>- We had to create a wikispace page together. Creating the wikispace page will allow us to display our individual work and allow us to both access and view our progress, come up with alternatives and complete the project more successfully.</w:t>
        <w:br/>
        <w:t>- For our project we will also be using resources inside the classroom to complete the lessons. These resources include:</w:t>
        <w:br/>
      </w:r>
      <w:r>
        <w:rPr>
          <w:b/>
        </w:rPr>
        <w:t xml:space="preserve"> </w:t>
        <w:tab/>
      </w:r>
      <w:r>
        <w:rPr/>
        <w:t>: the apology speech</w:t>
        <w:br/>
        <w:t xml:space="preserve"> </w:t>
        <w:tab/>
        <w:t>: bringing them home report</w:t>
        <w:br/>
        <w:t xml:space="preserve"> </w:t>
        <w:tab/>
        <w:t>: web clips</w:t>
        <w:br/>
        <w:t xml:space="preserve"> </w:t>
        <w:tab/>
        <w:t>: Rabbit Proof Fence DVD</w:t>
        <w:br/>
        <w:t xml:space="preserve"> </w:t>
        <w:tab/>
        <w:t>: web links</w:t>
        <w:br/>
        <w:t xml:space="preserve"> </w:t>
        <w:tab/>
        <w:t>: close the gap report</w:t>
        <w:br/>
        <w:t xml:space="preserve"> </w:t>
        <w:tab/>
        <w:t>: Interactive whiteboard</w:t>
        <w:br/>
        <w:t xml:space="preserve"> </w:t>
        <w:tab/>
        <w:t>: Computer</w:t>
        <w:br/>
        <w:t xml:space="preserve"> </w:t>
        <w:tab/>
        <w:t>: wikispace page</w:t>
        <w:br/>
        <w:t xml:space="preserve"> </w:t>
        <w:tab/>
        <w:t>: Internet</w:t>
        <w:br/>
        <w:t xml:space="preserve"> </w:t>
        <w:tab/>
        <w:t>: Multimedia formats. E.G. PowerPoint, Photostory, Comic Life, etc.</w:t>
        <w:br/>
        <w:t xml:space="preserve"> </w:t>
        <w:tab/>
        <w:t>: Document formats. E.G. Microsoft Word.</w:t>
        <w:br/>
        <w:t xml:space="preserve"> </w:t>
        <w:tab/>
        <w:t>: Blogs</w:t>
        <w:br/>
        <w:t xml:space="preserve"> </w:t>
        <w:tab/>
        <w:t>: E- journals and E-mail</w:t>
      </w:r>
      <w:r>
        <w:rPr>
          <w:b/>
        </w:rPr>
        <w:br/>
        <w:br/>
      </w:r>
    </w:p>
    <w:p>
      <w:pPr>
        <w:pStyle w:val="Normal"/>
        <w:numPr>
          <w:ilvl w:val="0"/>
          <w:numId w:val="1"/>
        </w:numPr>
        <w:rPr/>
      </w:pPr>
      <w:r>
        <w:rPr>
          <w:b/>
        </w:rPr>
        <w:t>Periodic meeting times.</w:t>
        <w:br/>
        <w:t>-</w:t>
      </w:r>
      <w:r>
        <w:rPr/>
        <w:t xml:space="preserve"> Every Monday in our classroom workshop and via e-mail.</w:t>
        <w:br/>
        <w:t>- We would meet every Monday in the workshop to discuss ideas, present completed work or ideas and work on our wikispace presentation.</w:t>
        <w:br/>
        <w:t>- We would use e-mail to communicate between workshops to discuss any necessary information in relation to our assign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1:59:00Z</dcterms:created>
  <dc:creator>Jena</dc:creator>
  <dc:description/>
  <cp:keywords/>
  <dc:language>en-US</dc:language>
  <cp:lastModifiedBy>J Bolhuis</cp:lastModifiedBy>
  <dcterms:modified xsi:type="dcterms:W3CDTF">2009-04-08T11:59:00Z</dcterms:modified>
  <cp:revision>2</cp:revision>
  <dc:subject/>
  <dc:title>Project Management Plan</dc:title>
</cp:coreProperties>
</file>